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Térségi közhasznú szervezet által megvalósított rendezvények támogat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849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10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8:00Z</dcterms:modified>
  <cp:revision>3</cp:revision>
  <dc:subject/>
  <dc:title>Észrevételek a LEADER rendelet tervezettel kapcsolatban:</dc:title>
</cp:coreProperties>
</file>