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ljárásrend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357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projekt adatlap benyújtása a HACS-hoz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 xml:space="preserve"> </w:t>
      </w:r>
      <w:r>
        <w:rPr/>
        <w:t xml:space="preserve">javításra </w:t>
      </w:r>
      <w:r>
        <w:rPr>
          <w:b/>
        </w:rPr>
        <w:t>felszólítás 3 munkanapon</w:t>
      </w:r>
      <w:r>
        <w:rPr/>
        <w:t xml:space="preserve"> belül, (HP 1 alkalommal)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 xml:space="preserve">A LEADER HACS intézkedési tervének IH közleményben való megjelenését követően </w:t>
      </w:r>
      <w:r>
        <w:rPr>
          <w:b/>
          <w:i/>
        </w:rPr>
        <w:t>a HBB 10 napon belül köteles első ülését megtartani</w:t>
      </w:r>
      <w:r>
        <w:rPr/>
        <w:t>, és a projektjavaslatokról a benyújtás sorrendjében dönteni (előterjesztési lista és projekt adatlapokat HBB tagoknak előzetesen kiküldeni elektronikusan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b/>
          <w:b/>
        </w:rPr>
      </w:pPr>
      <w:r>
        <w:rPr/>
        <w:t xml:space="preserve">A HBB az ülést követően </w:t>
      </w:r>
      <w:r>
        <w:rPr>
          <w:b/>
        </w:rPr>
        <w:t>2 példányban (1 ügyfélnek, 1 HACS-nak) támogató vagy elutasító nyilatkozatot állít ki, melyet a döntést követő első munkanapon megküld az ügyfélnek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b/>
          <w:b/>
        </w:rPr>
      </w:pPr>
      <w:r>
        <w:rPr/>
        <w:t xml:space="preserve">A HACS-ot a </w:t>
      </w:r>
      <w:r>
        <w:rPr>
          <w:b/>
        </w:rPr>
        <w:t>HBB felhatalmazhatja arra, hogy a projektjavaslatot és az Ügyfélkapun keresztül benyújtott és véglegesített „KR” dokumentumot” összehasonlítsa</w:t>
      </w:r>
      <w:r>
        <w:rPr/>
        <w:t xml:space="preserve"> (záradékolás). A felhatalmazást a HB elnöke adja a munkaszervezet vezetőnek az </w:t>
      </w:r>
      <w:r>
        <w:rPr>
          <w:b/>
        </w:rPr>
        <w:t>első HBB ülésen</w:t>
      </w:r>
      <w:r>
        <w:rPr/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>Projekt adatlap kizárólag abban az esetben nem tárgyalható, ha hiánypótlása indokolt és folyamatban van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b/>
        </w:rPr>
        <w:t>HACs honlapon</w:t>
      </w:r>
      <w:r>
        <w:rPr/>
        <w:t xml:space="preserve"> projekt </w:t>
      </w:r>
      <w:r>
        <w:rPr>
          <w:b/>
        </w:rPr>
        <w:t>adatlapot és formanyomtatványokat</w:t>
      </w:r>
      <w:r>
        <w:rPr/>
        <w:t xml:space="preserve"> letölthető formátumban meg kell jelentetni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 xml:space="preserve">a </w:t>
      </w:r>
      <w:r>
        <w:rPr>
          <w:b/>
        </w:rPr>
        <w:t>HBB ülésrendjét köteles</w:t>
      </w:r>
      <w:r>
        <w:rPr/>
        <w:t xml:space="preserve"> a </w:t>
      </w:r>
      <w:r>
        <w:rPr>
          <w:b/>
        </w:rPr>
        <w:t>HACS honlapon</w:t>
      </w:r>
      <w:r>
        <w:rPr/>
        <w:t xml:space="preserve"> közzé tenni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 xml:space="preserve">támogató nyilatkozattal rendelkező ügyfél kidolgozza projektjét és </w:t>
      </w:r>
      <w:r>
        <w:rPr>
          <w:b/>
        </w:rPr>
        <w:t>5</w:t>
      </w:r>
      <w:r>
        <w:rPr/>
        <w:t xml:space="preserve"> </w:t>
      </w:r>
      <w:r>
        <w:rPr>
          <w:b/>
        </w:rPr>
        <w:t>napon belül feltölti</w:t>
      </w:r>
      <w:r>
        <w:rPr/>
        <w:t xml:space="preserve"> Ügyfélkapun keresztül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/>
        <w:t xml:space="preserve">feltöltést követően </w:t>
      </w:r>
      <w:r>
        <w:rPr>
          <w:b/>
        </w:rPr>
        <w:t>5 nap áll rendelkezésre a projekt módosítására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b/>
        </w:rPr>
        <w:t xml:space="preserve">a módosításra nyitva álló 5 napon belül vagy legkésőbb a módosításra nyitva álló 5 napot követő 3 munkanapon belül az </w:t>
      </w:r>
      <w:r>
        <w:rPr/>
        <w:t>ügyfélnek kérnie kell a HBB támogató</w:t>
      </w:r>
      <w:r>
        <w:rPr>
          <w:b/>
        </w:rPr>
        <w:t xml:space="preserve"> nyilatkozat záradékolását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b/>
        </w:rPr>
        <w:t xml:space="preserve">HACS-nak 3 munkanapja van a </w:t>
      </w:r>
      <w:r>
        <w:rPr/>
        <w:t>KR dokumentum és a projektjavaslat</w:t>
      </w:r>
      <w:r>
        <w:rPr>
          <w:b/>
        </w:rPr>
        <w:t xml:space="preserve"> összehasonlítására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b/>
        </w:rPr>
        <w:t xml:space="preserve">A záradékolást követő munkanapon </w:t>
      </w:r>
      <w:r>
        <w:rPr/>
        <w:t xml:space="preserve">záradékolt nyilatkozat </w:t>
      </w:r>
      <w:r>
        <w:rPr>
          <w:b/>
        </w:rPr>
        <w:t>megküldése ügyfélnek, IH-nak, MVH-nak, HBB-ne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3T07:57:00Z</dcterms:created>
  <dc:creator>-</dc:creator>
  <dc:description/>
  <cp:keywords/>
  <dc:language>en-US</dc:language>
  <cp:lastModifiedBy>-</cp:lastModifiedBy>
  <dcterms:modified xsi:type="dcterms:W3CDTF">2013-06-03T08:26:00Z</dcterms:modified>
  <cp:revision>15</cp:revision>
  <dc:subject/>
  <dc:title>1</dc:title>
</cp:coreProperties>
</file>