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JEKT ADATLA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36 Jó Palóc Közhasznú Egyesület LEADER HACS-hoz a LEAD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ogcím keretében tervezett projektjavaslat benyújtásához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Ügyfél adatai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Jel%25C3%25B6l%25C5%25912"/>
      <w:bookmarkStart w:id="1" w:name="__Fieldmark__0_3619917126"/>
      <w:bookmarkStart w:id="2" w:name="__Fieldmark__0_3619917126"/>
      <w:bookmarkEnd w:id="0"/>
      <w:bookmarkEnd w:id="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" w:name="Jel%25C3%25B6l%25C5%25913"/>
      <w:bookmarkStart w:id="4" w:name="__Fieldmark__1_3619917126"/>
      <w:bookmarkStart w:id="5" w:name="__Fieldmark__1_3619917126"/>
      <w:bookmarkEnd w:id="3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2 – Mikro 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Jel%25C3%25B6l%25C5%25914"/>
      <w:bookmarkStart w:id="7" w:name="__Fieldmark__2_3619917126"/>
      <w:bookmarkStart w:id="8" w:name="__Fieldmark__2_3619917126"/>
      <w:bookmarkEnd w:id="6"/>
      <w:bookmarkEnd w:id="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9" w:name="Jel%25C3%25B6l%25C5%25915"/>
      <w:bookmarkStart w:id="10" w:name="__Fieldmark__3_3619917126"/>
      <w:bookmarkStart w:id="11" w:name="__Fieldmark__3_3619917126"/>
      <w:bookmarkEnd w:id="9"/>
      <w:bookmarkEnd w:id="1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2" w:name="Jel%25C3%25B6l%25C5%25916"/>
      <w:bookmarkStart w:id="13" w:name="__Fieldmark__4_3619917126"/>
      <w:bookmarkStart w:id="14" w:name="__Fieldmark__4_3619917126"/>
      <w:bookmarkEnd w:id="12"/>
      <w:bookmarkEnd w:id="1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5" w:name="Jel%25C3%25B6l%25C5%25917"/>
      <w:bookmarkStart w:id="16" w:name="__Fieldmark__5_3619917126"/>
      <w:bookmarkStart w:id="17" w:name="__Fieldmark__5_3619917126"/>
      <w:bookmarkEnd w:id="15"/>
      <w:bookmarkEnd w:id="1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8" w:name="Jel%25C3%25B6l%25C5%25918"/>
      <w:bookmarkStart w:id="19" w:name="__Fieldmark__6_3619917126"/>
      <w:bookmarkStart w:id="20" w:name="__Fieldmark__6_3619917126"/>
      <w:bookmarkEnd w:id="18"/>
      <w:bookmarkEnd w:id="2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7 - Nonprofit szervezet államháztartáson kívül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Ügyfél által választott értesítési mód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Az elektronikus értesítés kézbesítési ideje a munkaszervezet általi kiküldés időpontja.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Kizárólag csak egy értesítési mód választható!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48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Projektjavaslatra vonatkozó információk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Fejlesztés megnevezé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rojekt javaslat címe):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HVS cél megjelölés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HVS intézkedés megjelölés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Támogatható tevékenységek megjelölése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Több tevékenység is bejelölhető a projektjavaslat alapján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építé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gépbeszerzé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eszközbeszerzé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rendezvény előkészítése és megvalósítás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képzés előkészítése és megvalósítás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tanulmánykészíté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marketin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egyé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Megvalósítás tervezett helyszín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A tervezett projekt célj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max. 500 karakter)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7.A tervezett fejlesztés részletes, tényszerű bemutatás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max. 2000 karakter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8.Költségveté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projekt teljes tervezett költsége :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Szöveg8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     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……………………Ft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 megvalósításához igényelt támogat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Szöveg9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     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……………………Ft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épviselő neve: </w:t>
      </w:r>
      <w:bookmarkStart w:id="21" w:name="Sz%25C3%25B6veg14"/>
      <w:bookmarkEnd w:id="21"/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Szöveg14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     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áírás: 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átum: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2694" w:footer="56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97930" cy="1018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297930" cy="10185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2977" w:leader="none"/>
      </w:tabs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72" w:leader="dot"/>
      </w:tabs>
      <w:spacing w:lineRule="auto" w:line="360" w:before="0" w:after="0"/>
      <w:jc w:val="center"/>
      <w:outlineLvl w:val="2"/>
    </w:pPr>
    <w:rPr>
      <w:rFonts w:ascii="Times New Roman" w:hAnsi="Times New Roman" w:eastAsia="SimSun;宋体" w:cs="Times New Roman"/>
      <w:b/>
      <w:bCs/>
      <w:smallCaps/>
      <w:spacing w:val="50"/>
      <w:sz w:val="32"/>
      <w:szCs w:val="24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  <w:tab w:val="left" w:pos="2977" w:leader="none"/>
      </w:tabs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  <w:tab w:val="left" w:pos="2977" w:leader="none"/>
      </w:tabs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i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tyle7">
    <w:name w:val="-"/>
    <w:basedOn w:val="Bekezdsalapbettpus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2">
    <w:name w:val="Szövegtörzs 2"/>
    <w:basedOn w:val="Normal"/>
    <w:qFormat/>
    <w:pPr/>
    <w:rPr>
      <w:rFonts w:ascii="Times New Roman" w:hAnsi="Times New Roman" w:cs="Times New Roman"/>
      <w:sz w:val="24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1">
    <w:name w:val="CM1"/>
    <w:basedOn w:val="Default"/>
    <w:next w:val="Default"/>
    <w:qFormat/>
    <w:pPr/>
    <w:rPr>
      <w:color w:val="000000"/>
      <w:sz w:val="20"/>
    </w:rPr>
  </w:style>
  <w:style w:type="paragraph" w:styleId="CM5">
    <w:name w:val="CM5"/>
    <w:basedOn w:val="Default"/>
    <w:next w:val="Default"/>
    <w:qFormat/>
    <w:pPr/>
    <w:rPr>
      <w:color w:val="000000"/>
      <w:sz w:val="20"/>
    </w:rPr>
  </w:style>
  <w:style w:type="paragraph" w:styleId="CM2">
    <w:name w:val="CM2"/>
    <w:basedOn w:val="Default"/>
    <w:next w:val="Default"/>
    <w:qFormat/>
    <w:pPr>
      <w:spacing w:lineRule="atLeast" w:line="318"/>
    </w:pPr>
    <w:rPr>
      <w:color w:val="000000"/>
      <w:sz w:val="20"/>
    </w:rPr>
  </w:style>
  <w:style w:type="paragraph" w:styleId="CM6">
    <w:name w:val="CM6"/>
    <w:basedOn w:val="Default"/>
    <w:next w:val="Default"/>
    <w:qFormat/>
    <w:pPr/>
    <w:rPr>
      <w:color w:val="000000"/>
      <w:sz w:val="20"/>
    </w:rPr>
  </w:style>
  <w:style w:type="paragraph" w:styleId="CM4">
    <w:name w:val="CM4"/>
    <w:basedOn w:val="Default"/>
    <w:next w:val="Default"/>
    <w:qFormat/>
    <w:pPr>
      <w:spacing w:lineRule="atLeast" w:line="318"/>
    </w:pPr>
    <w:rPr>
      <w:color w:val="000000"/>
      <w:sz w:val="20"/>
    </w:rPr>
  </w:style>
  <w:style w:type="paragraph" w:styleId="CM7">
    <w:name w:val="CM7"/>
    <w:basedOn w:val="Default"/>
    <w:next w:val="Default"/>
    <w:qFormat/>
    <w:pPr/>
    <w:rPr>
      <w:color w:val="000000"/>
      <w:sz w:val="20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16:00Z</dcterms:created>
  <dc:creator>Videotravel Kft</dc:creator>
  <dc:description/>
  <cp:keywords/>
  <dc:language>en-US</dc:language>
  <cp:lastModifiedBy>-</cp:lastModifiedBy>
  <cp:lastPrinted>2012-12-12T15:02:00Z</cp:lastPrinted>
  <dcterms:modified xsi:type="dcterms:W3CDTF">2013-05-21T10:06:00Z</dcterms:modified>
  <cp:revision>3</cp:revision>
  <dc:subject/>
  <dc:title>Mezőgazdasági és Vidékfejlesztési Hivatal</dc:title>
</cp:coreProperties>
</file>