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suppressAutoHyphens w:val="false"/>
        <w:spacing w:before="240" w:after="60"/>
        <w:ind w:left="432" w:hanging="432"/>
        <w:jc w:val="center"/>
        <w:rPr/>
      </w:pPr>
      <w:r>
        <w:rPr>
          <w:rFonts w:eastAsia="Arial"/>
          <w:i/>
          <w:iCs/>
        </w:rPr>
        <w:t xml:space="preserve">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1950962202"/>
      <w:bookmarkStart w:id="1" w:name="__Fieldmark__0_1950962202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1950962202"/>
      <w:bookmarkStart w:id="3" w:name="__Fieldmark__1_1950962202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1950962202"/>
      <w:bookmarkStart w:id="5" w:name="__Fieldmark__2_1950962202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1950962202"/>
      <w:bookmarkStart w:id="7" w:name="__Fieldmark__3_1950962202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1950962202"/>
      <w:bookmarkStart w:id="9" w:name="__Fieldmark__4_1950962202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1950962202"/>
      <w:bookmarkStart w:id="11" w:name="__Fieldmark__5_1950962202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1950962202"/>
      <w:bookmarkStart w:id="13" w:name="__Fieldmark__6_1950962202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)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/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  <w:tab/>
        <w:t xml:space="preserve">e-mail: </w:t>
      </w:r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>
          <w:rFonts w:eastAsia="Times New Roman" w:cs="Times New Roman"/>
        </w:rPr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50962202"/>
      <w:bookmarkStart w:id="15" w:name="__Fieldmark__7_1950962202"/>
      <w:bookmarkEnd w:id="15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48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</w:rPr>
      <w:drawing>
        <wp:inline distT="0" distB="0" distL="0" distR="0">
          <wp:extent cx="16567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             </w:t>
    </w:r>
    <w:r>
      <w:rPr>
        <w:b/>
        <w:szCs w:val="20"/>
      </w:rPr>
      <w:drawing>
        <wp:inline distT="0" distB="0" distL="0" distR="0">
          <wp:extent cx="56197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                        </w:t>
    </w:r>
    <w:r>
      <w:rPr>
        <w:b/>
        <w:szCs w:val="20"/>
      </w:rPr>
      <w:drawing>
        <wp:inline distT="0" distB="0" distL="0" distR="0">
          <wp:extent cx="693420" cy="447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</w:t>
    </w:r>
  </w:p>
  <w:p>
    <w:pPr>
      <w:pStyle w:val="Header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Calibri" w:cs="Calibri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>
      <w:rFonts w:ascii="Times New Roman" w:hAnsi="Times New Roman" w:cs="Calibri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1:00Z</dcterms:created>
  <dc:creator>-</dc:creator>
  <dc:description/>
  <cp:keywords/>
  <dc:language>en-US</dc:language>
  <cp:lastModifiedBy>-</cp:lastModifiedBy>
  <dcterms:modified xsi:type="dcterms:W3CDTF">2011-09-23T07:11:00Z</dcterms:modified>
  <cp:revision>2</cp:revision>
  <dc:subject/>
  <dc:title/>
</cp:coreProperties>
</file>