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lentkezési lap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36 Jó Palóc Közhasznú Egyesület által </w:t>
      </w:r>
      <w:r>
        <w:rPr>
          <w:rFonts w:cs="Times New Roman" w:ascii="Times New Roman" w:hAnsi="Times New Roman"/>
          <w:b/>
        </w:rPr>
        <w:t>2011. június 28. és július 1.</w:t>
      </w:r>
      <w:r>
        <w:rPr>
          <w:rFonts w:cs="Times New Roman" w:ascii="Times New Roman" w:hAnsi="Times New Roman"/>
        </w:rPr>
        <w:t xml:space="preserve"> között szervezett </w:t>
      </w:r>
      <w:r>
        <w:rPr>
          <w:rFonts w:cs="Times New Roman" w:ascii="Times New Roman" w:hAnsi="Times New Roman"/>
          <w:b/>
        </w:rPr>
        <w:t>szakmai tanulmányút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Csehországba, Bartošoviceba,</w:t>
      </w:r>
      <w:r>
        <w:rPr>
          <w:rFonts w:cs="Times New Roman" w:ascii="Times New Roman" w:hAnsi="Times New Roman"/>
        </w:rPr>
        <w:t xml:space="preserve"> a MAS Regionu Poodri Akciócsoport meghívása alkalmábó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>
          <w:trHeight w:val="487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 telefonszám: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épviselt szervezet neve: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, idő: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utazáshoz használt személyi okmány száma: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 résztvevő adata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Alulírott nyilatkozom, hogy a tanulmányút témaköreit és programtervét megismertem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A programokon való aktív részvételt és a program után a szakmai dokumentáció összeállításában való közreműködést vállalom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észvételi hozzájárulást, melyet a 36 Jó Palóc Közhasznú Egyesület </w:t>
      </w:r>
      <w:r>
        <w:rPr>
          <w:rFonts w:cs="Times New Roman" w:ascii="Times New Roman" w:hAnsi="Times New Roman"/>
          <w:b/>
        </w:rPr>
        <w:t>10.000 Ft-ban</w:t>
      </w:r>
      <w:r>
        <w:rPr>
          <w:rFonts w:cs="Times New Roman" w:ascii="Times New Roman" w:hAnsi="Times New Roman"/>
        </w:rPr>
        <w:t xml:space="preserve"> határozott meg, az egyesület számlájára 2011.06.10-ig maradéktalanul befizetem. Tudomásul veszem, hogy a jelentkezési lap kizárólag a befizetéssel együtt érvénye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A 36 Jó Palóc Egyesület bankszámlaszáma: 55400170-11031978-00000000  Közleményben kérjük feltüntetni: résztvevő neve és „tanulmányút”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A befizetés készpénzben is teljesíthető az egyesület pénztárába. Pénztári nyitva tartás hétfőtől péntekig 8:00-16:00 óráig Kazár, Diófa út 13. szám alat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 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írás</w:t>
      </w:r>
    </w:p>
    <w:sectPr>
      <w:headerReference w:type="default" r:id="rId2"/>
      <w:footerReference w:type="default" r:id="rId3"/>
      <w:type w:val="nextPage"/>
      <w:pgSz w:w="11906" w:h="16838"/>
      <w:pgMar w:left="709" w:right="849" w:gutter="0" w:header="426" w:top="2269" w:footer="56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579870" cy="596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579870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484620" cy="9010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84620" cy="901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8:39:00Z</dcterms:created>
  <dc:creator>Videotravel Kft</dc:creator>
  <dc:description/>
  <cp:keywords/>
  <dc:language>en-US</dc:language>
  <cp:lastModifiedBy>-</cp:lastModifiedBy>
  <cp:lastPrinted>2008-12-01T20:51:00Z</cp:lastPrinted>
  <dcterms:modified xsi:type="dcterms:W3CDTF">2011-06-03T09:17:00Z</dcterms:modified>
  <cp:revision>5</cp:revision>
  <dc:subject/>
  <dc:title/>
</cp:coreProperties>
</file>